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73"/>
        <w:gridCol w:w="2952"/>
      </w:tblGrid>
      <w:tr>
        <w:trPr/>
        <w:tc>
          <w:tcPr>
            <w:tcW w:w="8673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1D5FB0"/>
                <w:sz w:val="17"/>
                <w:szCs w:val="17"/>
              </w:rPr>
              <w:t xml:space="preserve">Recapitulation </w:t>
            </w:r>
            <w:r>
              <w:rPr/>
              <w:b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673"/>
            </w:tblGrid>
            <w:tr>
              <w:trPr/>
              <w:tc>
                <w:tcPr>
                  <w:tcW w:w="8673" w:type="dxa"/>
                  <w:tcBorders/>
                  <w:vAlign w:val="center"/>
                </w:tcPr>
                <w:tbl>
                  <w:tblPr>
                    <w:tblW w:w="5000" w:type="pct"/>
                    <w:jc w:val="right"/>
                    <w:tblInd w:w="0" w:type="dxa"/>
                    <w:tblLayout w:type="fixed"/>
                    <w:tblCellMar>
                      <w:top w:w="135" w:type="dxa"/>
                      <w:left w:w="135" w:type="dxa"/>
                      <w:bottom w:w="135" w:type="dxa"/>
                      <w:right w:w="135" w:type="dxa"/>
                    </w:tblCellMar>
                  </w:tblPr>
                  <w:tblGrid>
                    <w:gridCol w:w="8553"/>
                  </w:tblGrid>
                  <w:tr>
                    <w:trPr/>
                    <w:tc>
                      <w:tcPr>
                        <w:tcW w:w="8553" w:type="dxa"/>
                        <w:tcBorders/>
                      </w:tcPr>
                      <w:p>
                        <w:pPr>
                          <w:pStyle w:val="Normaalweb"/>
                          <w:spacing w:before="0" w:after="280"/>
                          <w:rPr>
                            <w:rFonts w:ascii="Arial" w:hAnsi="Arial" w:cs="Arial"/>
                            <w:color w:val="1D5FB0"/>
                            <w:sz w:val="17"/>
                            <w:szCs w:val="17"/>
                            <w:lang w:val="en-GB"/>
                          </w:rPr>
                        </w:pPr>
                        <w:r>
                          <w:rPr>
                            <w:rFonts w:cs="Arial" w:ascii="Arial" w:hAnsi="Arial"/>
                            <w:color w:val="1D5FB0"/>
                            <w:sz w:val="17"/>
                            <w:szCs w:val="17"/>
                            <w:lang w:val="en-GB"/>
                          </w:rPr>
                          <w:br/>
                          <w:t>Nico Boon, august 1993, update October 2003</w:t>
                          <w:br/>
                          <w:br/>
                          <w:t>Last revision: 1-3-2010</w:t>
                        </w:r>
                      </w:p>
                      <w:p>
                        <w:pPr>
                          <w:pStyle w:val="Normaalweb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  <w:color w:val="1D5FB0"/>
                            <w:sz w:val="17"/>
                            <w:szCs w:val="17"/>
                            <w:lang w:val="en-GB"/>
                          </w:rPr>
                          <w:t>Handicap systems, a recapitulation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1D5FB0"/>
                            <w:sz w:val="17"/>
                            <w:szCs w:val="17"/>
                            <w:lang w:val="en-GB"/>
                          </w:rPr>
                          <w:br/>
                        </w:r>
                        <w:r>
                          <w:rPr>
                            <w:rFonts w:cs="Arial" w:ascii="Arial" w:hAnsi="Arial"/>
                            <w:color w:val="1D5FB0"/>
                            <w:sz w:val="17"/>
                            <w:szCs w:val="17"/>
                            <w:lang w:val="en-GB"/>
                          </w:rPr>
                          <w:br/>
                          <w:t>1</w:t>
                          <w:br/>
                          <w:t>Empirical ? Theoretical ? Both systems combined ?</w:t>
                          <w:br/>
                          <w:br/>
                          <w:t>Empirical : Measured sailed times......result in yardsticknumbers.</w:t>
                          <w:br/>
                          <w:br/>
                          <w:t>Theoretical : Measured dimensions.....result in ratingnumbers.</w:t>
                          <w:br/>
                          <w:br/>
                          <w:t>2. </w:t>
                          <w:br/>
                          <w:t>Yardsticknumbers used since 1960....... for monohulls and multihulls.</w:t>
                          <w:br/>
                          <w:br/>
                          <w:t xml:space="preserve">Since 1982 in Holland (and elsewhere) chosen for ratingnumbers. Why ? </w:t>
                          <w:br/>
                          <w:br/>
                          <w:t>There are many new designs and not enough data for accurate statistics.</w:t>
                          <w:br/>
                          <w:br/>
                          <w:t>3. </w:t>
                          <w:br/>
                          <w:t xml:space="preserve">To test ratingnumbers it is recommended to draw so-called "Box and Whisker" diagrams. Only 6 numbers used : total number of boats, the time of the first, the last, the middle one and boats at the ends of the middle 50 %. </w:t>
                          <w:br/>
                          <w:br/>
                          <w:t>4. </w:t>
                          <w:br/>
                          <w:t>Fundamental difference between a yardstick and a rating system. </w:t>
                          <w:br/>
                          <w:br/>
                          <w:t>       • Yardsticknumbers determined by using.....ALL.....elements of speed.</w:t>
                          <w:br/>
                          <w:br/>
                          <w:t>      • Ratingnumbers determined by using.....SOME....elements of speed..</w:t>
                          <w:br/>
                          <w:br/>
                          <w:t>5. </w:t>
                          <w:br/>
                          <w:t>There are 20 elements of speed, according to Olin Stephens (1972).</w:t>
                          <w:br/>
                          <w:br/>
                          <w:t xml:space="preserve">      1. length </w:t>
                          <w:br/>
                          <w:t xml:space="preserve">      2. sailarea </w:t>
                          <w:br/>
                          <w:t xml:space="preserve">      3. displacement </w:t>
                          <w:br/>
                          <w:t xml:space="preserve">      4. prism. coeff. </w:t>
                          <w:br/>
                          <w:t xml:space="preserve">      5. asp. ratio rig </w:t>
                          <w:br/>
                          <w:t xml:space="preserve">      6. ratio main/jib . . </w:t>
                          <w:br/>
                          <w:t xml:space="preserve">      7. beam </w:t>
                          <w:br/>
                          <w:t xml:space="preserve">      8. wetted surface </w:t>
                          <w:br/>
                          <w:t xml:space="preserve">      9. centre of effort </w:t>
                          <w:br/>
                          <w:t xml:space="preserve">    10. draught </w:t>
                          <w:br/>
                          <w:t xml:space="preserve">    11. ballast </w:t>
                          <w:br/>
                          <w:t xml:space="preserve">    12. combined 1 - 12 </w:t>
                          <w:br/>
                          <w:t xml:space="preserve">    13. fullness ends </w:t>
                          <w:br/>
                          <w:t xml:space="preserve">    14. weight distribution </w:t>
                          <w:br/>
                          <w:t xml:space="preserve">    15. freeboard </w:t>
                          <w:br/>
                          <w:t xml:space="preserve">    16. windage rig </w:t>
                          <w:br/>
                          <w:t xml:space="preserve">    17. motor </w:t>
                          <w:br/>
                          <w:t xml:space="preserve">    18. material </w:t>
                          <w:br/>
                          <w:t>    19. course stability</w:t>
                          <w:br/>
                          <w:t xml:space="preserve">    20. steering stability </w:t>
                        </w:r>
                      </w:p>
                      <w:p>
                        <w:pPr>
                          <w:pStyle w:val="Normaalweb"/>
                          <w:rPr>
                            <w:rFonts w:ascii="Arial" w:hAnsi="Arial" w:cs="Arial"/>
                            <w:color w:val="1D5FB0"/>
                            <w:sz w:val="17"/>
                            <w:szCs w:val="17"/>
                            <w:lang w:val="en-GB"/>
                          </w:rPr>
                        </w:pPr>
                        <w:r>
                          <w:rPr>
                            <w:rFonts w:cs="Arial" w:ascii="Arial" w:hAnsi="Arial"/>
                            <w:color w:val="1D5FB0"/>
                            <w:sz w:val="17"/>
                            <w:szCs w:val="17"/>
                            <w:lang w:val="en-GB"/>
                          </w:rPr>
                        </w:r>
                      </w:p>
                      <w:p>
                        <w:pPr>
                          <w:pStyle w:val="Normaalweb"/>
                          <w:rPr>
                            <w:rFonts w:ascii="Arial" w:hAnsi="Arial" w:cs="Arial"/>
                            <w:color w:val="1D5FB0"/>
                            <w:sz w:val="17"/>
                            <w:szCs w:val="17"/>
                            <w:lang w:val="en-GB"/>
                          </w:rPr>
                        </w:pPr>
                        <w:r>
                          <w:rPr>
                            <w:rFonts w:cs="Arial" w:ascii="Arial" w:hAnsi="Arial"/>
                            <w:color w:val="1D5FB0"/>
                            <w:sz w:val="17"/>
                            <w:szCs w:val="17"/>
                            <w:lang w:val="en-GB"/>
                          </w:rPr>
                        </w:r>
                      </w:p>
                      <w:p>
                        <w:pPr>
                          <w:pStyle w:val="Normaalweb"/>
                          <w:rPr>
                            <w:rFonts w:ascii="Arial" w:hAnsi="Arial" w:cs="Arial"/>
                            <w:color w:val="1D5FB0"/>
                            <w:sz w:val="17"/>
                            <w:szCs w:val="17"/>
                            <w:lang w:val="en-GB"/>
                          </w:rPr>
                        </w:pPr>
                        <w:r>
                          <w:rPr>
                            <w:rFonts w:cs="Arial" w:ascii="Arial" w:hAnsi="Arial"/>
                            <w:color w:val="1D5FB0"/>
                            <w:sz w:val="17"/>
                            <w:szCs w:val="17"/>
                            <w:lang w:val="en-GB"/>
                          </w:rPr>
                        </w:r>
                      </w:p>
                      <w:p>
                        <w:pPr>
                          <w:pStyle w:val="Normaalweb"/>
                          <w:rPr>
                            <w:rFonts w:ascii="Arial" w:hAnsi="Arial" w:cs="Arial"/>
                            <w:color w:val="1D5FB0"/>
                            <w:sz w:val="17"/>
                            <w:szCs w:val="17"/>
                            <w:lang w:val="en-GB"/>
                          </w:rPr>
                        </w:pPr>
                        <w:r>
                          <w:rPr>
                            <w:rFonts w:cs="Arial" w:ascii="Arial" w:hAnsi="Arial"/>
                            <w:color w:val="1D5FB0"/>
                            <w:sz w:val="17"/>
                            <w:szCs w:val="17"/>
                            <w:lang w:val="en-GB"/>
                          </w:rPr>
                        </w:r>
                      </w:p>
                      <w:p>
                        <w:pPr>
                          <w:pStyle w:val="Normaalweb"/>
                          <w:rPr>
                            <w:rFonts w:ascii="Arial" w:hAnsi="Arial" w:cs="Arial"/>
                            <w:color w:val="1D5FB0"/>
                            <w:sz w:val="17"/>
                            <w:szCs w:val="17"/>
                            <w:lang w:val="en-GB"/>
                          </w:rPr>
                        </w:pPr>
                        <w:r>
                          <w:rPr>
                            <w:rFonts w:cs="Arial" w:ascii="Arial" w:hAnsi="Arial"/>
                            <w:color w:val="1D5FB0"/>
                            <w:sz w:val="17"/>
                            <w:szCs w:val="17"/>
                            <w:lang w:val="en-GB"/>
                          </w:rPr>
                          <w:t>6. </w:t>
                          <w:br/>
                          <w:t xml:space="preserve">There are 7 elements of speed which have nothing to do with the design. </w:t>
                          <w:br/>
                          <w:br/>
                          <w:t xml:space="preserve">     1. helmsman </w:t>
                          <w:br/>
                          <w:t xml:space="preserve">     2. crew </w:t>
                          <w:br/>
                          <w:t xml:space="preserve">     3. organisation </w:t>
                          <w:br/>
                          <w:t xml:space="preserve">     4. condition of sails </w:t>
                          <w:br/>
                          <w:t xml:space="preserve">     5. condition of bottom </w:t>
                          <w:br/>
                          <w:t xml:space="preserve">     6. tactics / strategy </w:t>
                          <w:br/>
                          <w:t xml:space="preserve">     7. luck </w:t>
                        </w:r>
                      </w:p>
                      <w:p>
                        <w:pPr>
                          <w:pStyle w:val="Normaalweb"/>
                          <w:rPr>
                            <w:rFonts w:ascii="Arial" w:hAnsi="Arial" w:cs="Arial"/>
                            <w:color w:val="1D5FB0"/>
                            <w:sz w:val="17"/>
                            <w:szCs w:val="17"/>
                            <w:lang w:val="en-GB"/>
                          </w:rPr>
                        </w:pPr>
                        <w:r>
                          <w:rPr>
                            <w:rFonts w:cs="Arial" w:ascii="Arial" w:hAnsi="Arial"/>
                            <w:color w:val="1D5FB0"/>
                            <w:sz w:val="17"/>
                            <w:szCs w:val="17"/>
                            <w:lang w:val="en-GB"/>
                          </w:rPr>
                          <w:t>7. </w:t>
                          <w:br/>
                          <w:t>Follow the "KISS" principle, "keep it simple stupid", for formulas. There are 4 formulas available to approximate the performance. Bruce nrs (1967), IOMR (1968), KSP since 1976, Texel Rating since 1984 Edmund Bruce, pioneer of Amateur Yacht Research Society, died 1973.</w:t>
                          <w:br/>
                          <w:br/>
                          <w:t>     • IOMR = International Offshore Multihull Rule (California, 1968).</w:t>
                          <w:br/>
                          <w:t>     • KSP = Kelsall Shuttleworth Performance. (MOCRA formula, around 1978).</w:t>
                          <w:br/>
                          <w:t>     • TR = Texel Rating by Nico Boon, 1984, slightly modified in 1993.</w:t>
                          <w:br/>
                          <w:br/>
                          <w:t>8.</w:t>
                          <w:br/>
                          <w:t>IOMR, KSP and TR use length, sailarea and weight (displ.) only..</w:t>
                          <w:br/>
                          <w:br/>
                          <w:t>RL = rated length, RSA = rated sailarea, RW = rated weight. (kg.).</w:t>
                          <w:br/>
                          <w:br/>
                          <w:t>General form of these formulas : 100 / (c * RL ^ p * RSA ^ q / RW ^ r).</w:t>
                          <w:br/>
                          <w:br/>
                          <w:t>     • Bruce (metr.) =2.5209 * RL ^ 0 * RSA ^ 0.5 / RW ^ (1/3 ).</w:t>
                          <w:br/>
                          <w:t>     • Bruce (imp. ) = 1 * RL ^ 0 * RSA ^ 0.5 / RW ^ (1/3 ).</w:t>
                          <w:br/>
                          <w:t>     • KSP (metr.) = 100 / (2 * RL ^ 0.5 * RSA ^ 0.5 / RW ^ 0.5 ) .</w:t>
                          <w:br/>
                          <w:t>     • KSP (imp. ) = 100 / (0.5 * RL ^ 0.5 * RSA ^ 0.5 / RW ^ 0.5 ).</w:t>
                          <w:br/>
                          <w:t>     • MOCRA (metr.) = 100 / (1.74 * RL ^ 0.2814 * RSA ^ 0.3546 / RW ^ 0.3124)</w:t>
                          <w:br/>
                          <w:t>     • MOCRA (imp. ) = 100 / (0.6865 * RL ^ 0.2814 * RSA ^ 0.3546 / RW ^ 0.3124)</w:t>
                          <w:br/>
                          <w:t>     • TR (metr.) = 100 / (1.15 * RL ^ 0.3 * RSA ^ 0.4/ RW ^ 0.325)</w:t>
                          <w:br/>
                          <w:t>     • TR (imp. ) = 100 / (0.4024* RL ^ 0.3 * RSA ^ 0.4 / RW ^ 0.325).</w:t>
                          <w:br/>
                          <w:t xml:space="preserve">     * TR (metr.) = 100 / (1 * RL ^ 0.3 * RSA ^ 0.4/ RW ^ 0.325)</w:t>
                        </w:r>
                      </w:p>
                      <w:p>
                        <w:pPr>
                          <w:pStyle w:val="Normaalweb"/>
                          <w:rPr>
                            <w:rFonts w:ascii="Arial" w:hAnsi="Arial" w:cs="Arial"/>
                            <w:color w:val="1D5FB0"/>
                            <w:sz w:val="17"/>
                            <w:szCs w:val="17"/>
                            <w:lang w:val="en-GB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1D5FB0"/>
                            <w:sz w:val="17"/>
                            <w:szCs w:val="17"/>
                            <w:lang w:val="en-GB"/>
                          </w:rPr>
                          <w:t xml:space="preserve">     </w:t>
                        </w:r>
                        <w:r>
                          <w:rPr>
                            <w:rFonts w:cs="Arial" w:ascii="Arial" w:hAnsi="Arial"/>
                            <w:color w:val="1D5FB0"/>
                            <w:sz w:val="17"/>
                            <w:szCs w:val="17"/>
                            <w:lang w:val="en-GB"/>
                          </w:rPr>
                          <w:t>* TR (imp.)   = 100 / (0.3499 * RL ^ 0.3 * RSA ^ 0.4/ RW ^ 0.325)</w:t>
                        </w:r>
                      </w:p>
                      <w:p>
                        <w:pPr>
                          <w:pStyle w:val="Normaalweb"/>
                          <w:spacing w:before="280" w:after="0"/>
                          <w:rPr>
                            <w:rFonts w:ascii="Arial" w:hAnsi="Arial" w:cs="Arial"/>
                            <w:color w:val="1D5FB0"/>
                            <w:sz w:val="17"/>
                            <w:szCs w:val="17"/>
                            <w:lang w:val="en-GB"/>
                          </w:rPr>
                        </w:pPr>
                        <w:r>
                          <w:rPr>
                            <w:rFonts w:cs="Arial" w:ascii="Arial" w:hAnsi="Arial"/>
                            <w:color w:val="1D5FB0"/>
                            <w:sz w:val="17"/>
                            <w:szCs w:val="17"/>
                            <w:lang w:val="en-GB"/>
                          </w:rPr>
                          <w:t>    </w:t>
                        </w:r>
                        <w:r>
                          <w:rPr>
                            <w:rFonts w:eastAsia="Arial" w:cs="Arial" w:ascii="Arial" w:hAnsi="Arial"/>
                            <w:color w:val="1D5FB0"/>
                            <w:sz w:val="17"/>
                            <w:szCs w:val="17"/>
                            <w:lang w:val="en-GB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color w:val="1D5FB0"/>
                            <w:sz w:val="17"/>
                            <w:szCs w:val="17"/>
                            <w:lang w:val="en-GB"/>
                          </w:rPr>
                          <w:t>• </w:t>
                        </w:r>
                        <w:r>
                          <w:rPr>
                            <w:rFonts w:cs="Arial" w:ascii="Arial" w:hAnsi="Arial"/>
                            <w:color w:val="1D5FB0"/>
                            <w:sz w:val="17"/>
                            <w:szCs w:val="17"/>
                            <w:lang w:val="en-GB"/>
                          </w:rPr>
                          <w:t>IOMR (metr.) = 100 / (1 *RL ^ 0.311 * RSA ^ 0.42 / RW ^ 0.318).</w:t>
                          <w:br/>
                          <w:t>     • IOMR (imp. ) = 100 / (0.3275 * RL ^ 0.311 * RSA ^ 0.42 / RW ^ 0.318).</w:t>
                          <w:br/>
                          <w:t>     • IOMR here, is a "translation" into a power formula of the IOMR formulas.</w:t>
                          <w:br/>
                          <w:br/>
                          <w:t>9. </w:t>
                          <w:br/>
                          <w:t>Above Beaufort 5 or 6, stability of a design is the limiting factor for speed. A rating has to be calculated then by using the smaller sailarea making heeling moment = righting moment. No other formula required.</w:t>
                          <w:br/>
                          <w:b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855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40"/>
                          <w:rPr>
                            <w:rFonts w:ascii="Arial" w:hAnsi="Arial" w:cs="Arial"/>
                            <w:b/>
                            <w:b/>
                            <w:bCs/>
                            <w:color w:val="DE8700"/>
                            <w:sz w:val="17"/>
                            <w:szCs w:val="17"/>
                            <w:lang w:val="en-GB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DE8700"/>
                            <w:sz w:val="17"/>
                            <w:szCs w:val="17"/>
                            <w:lang w:val="en-GB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1D5FB0"/>
                <w:sz w:val="2"/>
                <w:szCs w:val="2"/>
              </w:rPr>
            </w:pPr>
            <w:r>
              <w:rPr>
                <w:rFonts w:cs="Arial" w:ascii="Arial" w:hAnsi="Arial"/>
                <w:color w:val="1D5FB0"/>
                <w:sz w:val="2"/>
                <w:szCs w:val="2"/>
              </w:rPr>
            </w:r>
          </w:p>
        </w:tc>
        <w:tc>
          <w:tcPr>
            <w:tcW w:w="295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A7C1E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8673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1D5FB0"/>
                <w:sz w:val="2"/>
                <w:szCs w:val="2"/>
              </w:rPr>
            </w:pPr>
            <w:r>
              <w:rPr>
                <w:rFonts w:cs="Arial" w:ascii="Arial" w:hAnsi="Arial"/>
                <w:color w:val="1D5FB0"/>
                <w:sz w:val="2"/>
                <w:szCs w:val="2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1D5FB0"/>
                <w:sz w:val="20"/>
                <w:szCs w:val="20"/>
              </w:rPr>
            </w:pPr>
            <w:r>
              <w:rPr>
                <w:rFonts w:cs="Arial" w:ascii="Arial" w:hAnsi="Arial"/>
                <w:color w:val="1D5FB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ardalinealettertype">
    <w:name w:val="Standaardalinea-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lang w:val="nl-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20:52:00Z</dcterms:created>
  <dc:creator>boon</dc:creator>
  <dc:description/>
  <cp:keywords/>
  <dc:language>en-US</dc:language>
  <cp:lastModifiedBy>boon</cp:lastModifiedBy>
  <dcterms:modified xsi:type="dcterms:W3CDTF">2010-03-04T20:52:00Z</dcterms:modified>
  <cp:revision>2</cp:revision>
  <dc:subject/>
  <dc:title>Engelse tekst</dc:title>
</cp:coreProperties>
</file>